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N Table of Cont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356"/>
        <w:gridCol w:w="71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age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scrip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OL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ful websi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orld /Continent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n Region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North American Region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 American Water Bodi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Water Bodi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re First Americans From?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merican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First American Trib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mericans Summar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Shelter Cloth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Americans Foldab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mbian Exchang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rs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G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rs ma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on and Conflic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k &amp; Writ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 Africa and Portuga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Colon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ies Notes (1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town Writing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ies Notes (2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of the Coloni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olonial Regions foldab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of the Colonies foldab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al Relationships – Cornell notes from textbook pp.  120 – 1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al relationships -Cornell notes (printed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n Revolution – Cornell notes textbook pages 146 - 1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nell notes on pages 173 – 180 Declaration of independenc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ted notes 6a Issues that led to dissatisfact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laration of Independence Political Idea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a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ory figure – King Georg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b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y Individual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ot or Loyalist summary pag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y events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c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ial Advantages note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d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raishon.holt-mckay</dc:creator>
  <dc:description/>
  <cp:keywords/>
  <dc:language>en-US</dc:language>
  <cp:lastModifiedBy>raishon.holt-mckay</cp:lastModifiedBy>
  <dcterms:modified xsi:type="dcterms:W3CDTF">2008-03-31T13:19:00Z</dcterms:modified>
  <cp:revision>1</cp:revision>
  <dc:subject/>
  <dc:title>ISN Table of Contents</dc:title>
</cp:coreProperties>
</file>